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4 но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62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Нов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7.10.2025 № 23045), декларацию </w:t>
        <w:br/>
        <w:t>об объекте недвижимости от 01.10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17.10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2 654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Новая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10401:29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Матросова, ш. Наугорское, ул. Лескова, ул. Полесск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1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00000:506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Полесск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3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10202:1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Новая, д. 2а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5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земельного участка с кадастровым номером </w:t>
      </w:r>
      <w:r>
        <w:rPr>
          <w:sz w:val="28"/>
          <w:szCs w:val="28"/>
        </w:rPr>
        <w:t>57:25:0010208:5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  <w:t>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80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земельного участка с кадастровым номером </w:t>
      </w:r>
      <w:r>
        <w:rPr>
          <w:sz w:val="28"/>
          <w:szCs w:val="28"/>
        </w:rPr>
        <w:t>57:25:0010211:1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Новая, ( на пересечении с ул. Осипенко)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торгового киоска по реализации хлебобулочных изделий</w:t>
      </w:r>
      <w:r>
        <w:rPr>
          <w:rFonts w:eastAsia="Calibri"/>
          <w:sz w:val="28"/>
          <w:szCs w:val="28"/>
        </w:rPr>
        <w:t xml:space="preserve">», площадь публичного сервитута –  </w:t>
        <w:br/>
        <w:t>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10202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8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10209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3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10210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31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10211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35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10212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6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10206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491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ь срок, в течение которого использование земель и земельных участков (их частей), указанных в пункте 1 настоящего постановления, и (или) расположенного на них объекта недвижимого имущества в соответствии с их разрешенным использованием будет невозможно или существенно затруднено в связи с осуществлением публичного сервитута, 3 месяца с начала проведения строительных работ в целях размещения объек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11-17T12:49:00Z</cp:lastPrinted>
  <dcterms:modified xsi:type="dcterms:W3CDTF">2025-11-28T09:08:00Z</dcterms:modified>
  <cp:revision>119</cp:revision>
  <dc:subject/>
  <dc:title/>
</cp:coreProperties>
</file>